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4">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FEBRER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FEBRER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5">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10" o:detectmouseclick="t"/>
                  <v:stroke color="#3465a4" joinstyle="round" endcap="flat"/>
                  <w10:wrap type="none"/>
                </v:shape>
                <v:shape id="shape_0" stroked="f" o:allowincell="f" style="position:absolute;left:300;top:31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2/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15">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29 DE FEBRER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29 DE FEBRERO DE 2011</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BoldMT" w:hAnsi="Arial-BoldMT" w:cs="Arial-BoldMT"/>
          <w:b/>
          <w:b/>
          <w:bCs/>
          <w:caps/>
          <w:sz w:val="28"/>
          <w:szCs w:val="28"/>
          <w:lang w:val="es-AR" w:eastAsia="es-AR"/>
        </w:rPr>
      </w:pPr>
      <w:hyperlink w:anchor="INDICE">
        <w:r>
          <w:rPr>
            <w:rStyle w:val="InternetLink"/>
            <w:rFonts w:cs="Arial-BoldMT" w:ascii="Arial-BoldMT" w:hAnsi="Arial-BoldMT"/>
            <w:b/>
            <w:bCs/>
            <w:caps/>
            <w:sz w:val="28"/>
            <w:szCs w:val="28"/>
            <w:lang w:val="es-AR" w:eastAsia="es-AR"/>
          </w:rPr>
          <w:t>estructura del comercio mundial algodonero</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pPr>
      <w:r>
        <w:rPr>
          <w:rFonts w:cs="Arial" w:ascii="Arial" w:hAnsi="Arial"/>
          <w:b w:val="false"/>
          <w:sz w:val="16"/>
          <w:szCs w:val="16"/>
        </w:rPr>
        <w:t>Corresponde a la Revista de la Situación Mundial (Volumen LXV, número 3- Enero – Febrero del 2012) del CCIA publicado con fecha 14-02-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jc w:val="center"/>
        <w:rPr>
          <w:rFonts w:ascii="Arial" w:hAnsi="Arial" w:cs="Arial"/>
          <w:sz w:val="22"/>
          <w:szCs w:val="22"/>
          <w:lang w:val="es-ES"/>
        </w:rPr>
      </w:pPr>
      <w:r>
        <w:rPr>
          <w:rFonts w:cs="Arial" w:ascii="Arial" w:hAnsi="Arial"/>
          <w:i/>
          <w:iCs/>
          <w:sz w:val="22"/>
          <w:szCs w:val="22"/>
          <w:lang w:val="es-ES"/>
        </w:rPr>
        <w:t>Por Andrei Guitchounts, CCIA</w:t>
      </w:r>
    </w:p>
    <w:p>
      <w:pPr>
        <w:pStyle w:val="Normal"/>
        <w:autoSpaceDE w:val="false"/>
        <w:rPr>
          <w:rFonts w:ascii="Arial-BoldMT" w:hAnsi="Arial-BoldMT" w:cs="Arial-BoldMT"/>
          <w:b/>
          <w:b/>
          <w:bCs/>
          <w:i/>
          <w:i/>
          <w:sz w:val="28"/>
          <w:szCs w:val="28"/>
          <w:u w:val="single"/>
          <w:lang w:val="es-ES"/>
        </w:rPr>
      </w:pPr>
      <w:r>
        <w:rPr>
          <w:rFonts w:cs="Arial-BoldMT" w:ascii="Arial-BoldMT" w:hAnsi="Arial-BoldMT"/>
          <w:b/>
          <w:bCs/>
          <w:i/>
          <w:sz w:val="28"/>
          <w:szCs w:val="28"/>
          <w:u w:val="single"/>
          <w:lang w:val="es-ES"/>
        </w:rPr>
      </w:r>
    </w:p>
    <w:p>
      <w:pPr>
        <w:pStyle w:val="Normal"/>
        <w:autoSpaceDE w:val="false"/>
        <w:ind w:left="300" w:hanging="0"/>
        <w:jc w:val="both"/>
        <w:rPr>
          <w:rFonts w:ascii="Arial" w:hAnsi="Arial" w:cs="Arial"/>
          <w:sz w:val="22"/>
          <w:szCs w:val="22"/>
        </w:rPr>
      </w:pPr>
      <w:r>
        <w:rPr>
          <w:rFonts w:cs="Arial" w:ascii="Arial" w:hAnsi="Arial"/>
          <w:sz w:val="22"/>
          <w:szCs w:val="22"/>
        </w:rPr>
        <w:t>La estructura del comercio mundial algodonero se vio expuesta a fuertes presiones durante 2011 debido a la volatilidad sin precedentes de los precios, la cantidad récord de incumplimientos de contratos, el aumento de los riesgos de contraparte, así como la disponibilidad limitada y el alto costo de los recursos de financiación del comercio. El sistema del comercio del algodón sigue lastrado por la tensión financiera que comenzó en 2008 cuando, como consecuencia de la volatilidad extrema de los mercados financieros y la escasez de créditos, las capacidades de cobertura se vieron reducidas y los banco impusieron requisitos más estrictos para conceder préstamos, limitando la disponibilidad de dichos préstamos.</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La confianza en el sistema de comercialización del algodón ha sido socavada por los incumplimientos y, más recientemente, la escasez de recursos de financiación se ha convertido en una fuerte influencia negativa para el comercio del algodón. Muchos de los mayores bancos que tradicionalmente extendían préstamos para el comercio de productos básicos, están reduciendo sus capacidades de financiación considerablemente en un esfuerzo por limitar su exposición al riesgo y como consecuencia de la crisis de la deuda en la zona del euro, que ha provocado la imposición de condiciones más estrictas sobre los préstamos de capital. BNP Paribas, Credit Agricole y Société Générale están entre los mayores bancos que han anunciado recientemente cortes de entre 25% y 30% en sus disponibilidades de financiación para los productos básicos. Esos tres bancos representan cerca de la mitad de la financiación del comercio mundial de productos básicos. Aunque algunos prestamistas, como el banco holandés recientemente nacionalizado ABN Amro, se propone aumentar su participación en el mercado, las capacidades mundiales para préstamos se reducirán en unos $2 billones de dólares durante los próximos dos años. Se estima que el crédito para el comercio en productos básicos en todo el mundo se reduciría entre un 25% y un 30% en 2012. Ese fenómeno afectaría la capacidad de las firmas menores de adquirir créditos.</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Muchas de las mayores firmas comerciales cuentan con recursos crediticios propios, pero ese no suele ser el caso de las firmas de menor tamaño que tendrán que enfrentarse a una situación de crisis. La reducción del crédito conduciría a la reducción de inventarios y a una menor demanda a futuro.</w:t>
      </w:r>
    </w:p>
    <w:p>
      <w:pPr>
        <w:pStyle w:val="Normal"/>
        <w:autoSpaceDE w:val="false"/>
        <w:ind w:left="300" w:hanging="0"/>
        <w:jc w:val="both"/>
        <w:rPr>
          <w:rFonts w:ascii="Arial" w:hAnsi="Arial" w:cs="Arial"/>
          <w:sz w:val="22"/>
          <w:szCs w:val="22"/>
        </w:rPr>
      </w:pPr>
      <w:r>
        <w:rPr>
          <w:rFonts w:cs="Arial" w:ascii="Arial" w:hAnsi="Arial"/>
          <w:sz w:val="22"/>
          <w:szCs w:val="22"/>
        </w:rPr>
      </w:r>
    </w:p>
    <w:p>
      <w:pPr>
        <w:sectPr>
          <w:footerReference w:type="default" r:id="rId12"/>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Se estima que en estos momentos los comerciantes aportarían entre el 25% y el 35% del capital para poder recibir préstamos comerciales, casi el doble de lo que era necesario hace cinco años. Con menos crédito se hace más costoso almacenar productos básicos y realizar operaciones de cobert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estrés financiero que experimentan muchos comerciantes algodoneros como resultado de la volatilidad extrema de los precios está reduciendo la capacidad de realizar operaciones de cobertura. Además, la crisis crediticia está reduciendo la disponibilidad de recursos para préstamos y está afectando la estructura misma del comercio mundial algodonero. Muchos comerciantes sufrieron pérdidas considerables durante los últimos tres años y varias de las mayores compañías se vieron obligadas a declarase en bancarrota, fusionarse o cerrar sus puertas. Las compañías que abandonaron el negocio comerciaban casi todas con un solo producto básico y eran empresas poseídas y operadas por familias. Continúa la tendencia hacia la concentración del mercado, y aquellas firmas que trataban con varios productos básicos y que contaban con mayor acceso a los recursos, han pasado a desempeñar un papel más prominente en el comercio algodone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uis Dreyfus Commodities es una de las mayores firmas que comercian en diversos productos básicos. Tiene ingresos anuales de unos 3.500 millones de dólares y su valor estimado es de $10.000 millones de dólares. Louis Dreyfus, la mayor empresa algodonera del mundo, adquirió en 2010 la mayor parte de las subsidiarias de Dunavant Enterprises, que hasta ese momento era una de la mayores empresas algodoneras propiedad de una sola famil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rgill Cotton es otra de las mayores empresas algodoneras y es subsidiaria de Cargill, uno de los mayores productores y comercializadores de alimentos, productos agrícolas, productos financieros, industriales y servicios. Cargill tiene negocios de cereales, semillas oleaginosas, azúcar, carnes, productos avícolas, combustibles y otros productos básicos. Se estima que los ingresos de Cargill son del orden de los $108.000 millones. Cargill Cotton cuenta con operaciones de comercialización, desmotado y almacenamiento en todos los principales mercados algodoner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lam International, empresa basada en Singapur, es uno de los mayores comerciantes del mundo en materia de productos básicos, y en algodón en particular. Olam International fue fundada en Singapur en 1989 como una gran empresa hilandera y comercial, especializada en el desmotado, almacenamiento y comercialización del algodón procedente de Asia Central, Africa oriental y occidental, las Américas y China. En 2007, Olam adquirió la Queensland Cotton Corporation de Australia y realizó múltiples adquisiciones e invirtió en muchos productos básicos, incluidos: arroz, azúcar, cereales, café, cacao, castaña de cajú, cacahuetes, frijoles, productos lácteos, lana y otros. Se estima que los ingresos de Olam son del orden de $10.000 millones, y la compañía está valorada en $5.000 mill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com, Noble, Glencore y Multigrain son otros ejemplos de grandes firmas que comercian en múltiples productos básicos y que están adquiriendo relieve en el comercio del algodón. Es evidente que la consolidación se está acelerando en el sector tradicional de los productos básicos como resultado de la expansión de los mayores comerciantes en toda la gama de dichos productos para aprovechar la ola de demanda generada por el crecimiento de la población y de los ingresos, sobre todo en las economías emergentes en rápido crecimiento. Sin embargo, el estudio de la estructura del comercio algodonero indica que, teniendo en cuenta la cantidad de compañías que están operando y los volúmenes que están intercambiando, el sector del comercio internacional del algodón siguen siendo altamente competitiv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La Secretaría viene estudiado la estructura del comercio mundial algodonero desde 1994 y recopila una lista de las compañías que comercian con el algodón activas al cierre de cada año. La mayoría de las firmas son miembros de las 18 asociaciones que conforman el Comité para la Cooperación Internacional entre las Asociaciones Algodoneras (CICCA, por sus siglas en inglés). El listado más reciente fue recopilado a partir de encuestas anuales circuladas entre los miembros de CICCA, publicaciones de la industria y conocimientos personales. La lista de compañías comerciales algodoneras está compuesta por 447 firmas, que en 2011 estuvieron dedicadas, al menos en parte, al comercio internacional del algodón. El número total de compañías que respondieron a las encuestas fue de 110. Las compañías se dividen en cuatro categorías según su tamaño relativo. Las organizaciones también se agrupan por el tipo de titularidad: gubernamental, cooperativa o privada. El más reciente listado de compañías comerciales algodoneras se compone de 24 organizaciones gubernamentales, 9 cooperativas y 414 firmas privadas.</w:t>
      </w:r>
      <w:r>
        <mc:AlternateContent>
          <mc:Choice Requires="wps">
            <w:drawing>
              <wp:anchor behindDoc="0" distT="0" distB="0" distL="114935" distR="114935" simplePos="0" locked="0" layoutInCell="0" allowOverlap="1" relativeHeight="21">
                <wp:simplePos x="0" y="0"/>
                <wp:positionH relativeFrom="column">
                  <wp:posOffset>2120900</wp:posOffset>
                </wp:positionH>
                <wp:positionV relativeFrom="paragraph">
                  <wp:posOffset>2282825</wp:posOffset>
                </wp:positionV>
                <wp:extent cx="317500" cy="259080"/>
                <wp:effectExtent l="0" t="0" r="0" b="0"/>
                <wp:wrapNone/>
                <wp:docPr id="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79.75pt;mso-position-vertical-relative:text;margin-left:167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Compañías más grand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2"/>
          <w:szCs w:val="22"/>
        </w:rPr>
      </w:pPr>
      <w:r>
        <w:rPr>
          <w:rFonts w:cs="Arial" w:ascii="Arial" w:hAnsi="Arial"/>
          <w:sz w:val="22"/>
          <w:szCs w:val="22"/>
        </w:rPr>
        <w:t>Las estimaciones más recientes del volumen comercializado por las compañías más grandes en 2011 indican que en la actualidad existen 10 organizaciones algodoneras con un volumen anual de más de 200.000 toneladas. El grupo de las compañías más grandes comprende 4 organizaciones gubernamentales, incluidas 3 de Uzbekistán bajo la misma sombrilla del Ministerio de Relaciones Económicas Extranjeras, Inversiones y Comercio (MFERIT, por sus siglas en inglés), que, para fines del presente estudio, se consideran como una sola entidad. El grupo de las compañías más grandes comerció unos 7,2 millones de toneladas, es decir, el 28% de la producción mundial en 2011. Ocho organizaciones privadas que comercian algodón dentro de la categoría de las más grandes, manejaron 6 millones de toneladas en 2011, es decir, el 23% de la producción mundial. En 2010 hubo 10 compañías en la categoría de las más grandes que manejaron 6,9 millones de toneladas, es decir, el 29% de la producción mundial incluidas 8 compañías privadas que manejaron 5,75 millones de toneladas, es decir, el 24% de la producción mundial. En 2011, cuatro de las mayores compañías que comercian algodón estaban radicadas en los Estados Unidos, tres en Uzbekistán, y una en cada uno de los siguientes países: Japón, China, Singapur, Suiza, Uzbekistán y el Reino Un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El primer estudio realizado en 1994 indicó que las 19 organizaciones algodoneras más grandes manejaron 6,8 millones de toneladas, cantidad que equivale al 36% de la producción mundial. Catorce de las organizaciones más grandes eran compañías algodoneras privadas o cooperativas, que dieron cuenta de unos 5,5 millones de toneladas, a saber, el 29% de la producción mundial algodonera. El estudio llegó a las siguientes conclusiones: la industria algodonera no estaba altamente concentrada conforme a las normas de los mercados industriales y la industria del comercio internacional del algodón era altamente competitiva. Desde 1994, la composición del grupo de empresas comerciales algodoneras más grandes ha cambiado. Prueba de que se ha producido una concentración en el mercado es el hecho de que un número menor de empresas más grandes manejan un volumen combinado mayor de algodón que en 199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Grand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2"/>
          <w:szCs w:val="22"/>
        </w:rPr>
        <w:t xml:space="preserve">Durante los últimos tres años se ha producido una reducción considerable del número de compañías que comercian con el algodón, así como otros cambios en el grupo de compañías grandes (con un volumen anual de entre 50.000 toneladas y 200.000 toneladas). Se estima que el número de compañías grandes se redujo de 44 empresas activas en 2008 a solo 37 empresas comerciales algodoneras en 2011. El volumen manejado por el presente grupo de compañías grandes se redujo fuertemente de 4,4 millones de toneladas en 2008 a unos 3,2 millones de toneladas en 2011, a saber, el 12% de la producción mundial (17% en 2008). Comparado con el 2007, el volumen manejado por las compañías grandes en 2011 se contrajo en 1,6 millones de toneladas. El mayor cambio que se ha producido desde 1994, ha sido en la composición de las organizaciones definidas como compañías grandes. El número de organizaciones gubernamentales grandes se redujo de 15 a 2 como resultado de la privatización, sobre todo en Africa. El estudio de 1994 halló que había 51 compañías grandes que manejaban 4,1 millones de toneladas de algodón, incluidas 35 compañías grandes que no eran propiedad del gobierno y que manejaban 2,5 millones de toneladas, o sea, el 13% de la </w:t>
      </w:r>
      <w:r>
        <w:rPr>
          <w:rFonts w:cs="Arial" w:ascii="Arial" w:hAnsi="Arial"/>
          <w:color w:val="000000"/>
          <w:sz w:val="22"/>
          <w:szCs w:val="22"/>
        </w:rPr>
        <w:t>producción mundial. En 2011, había 35 compañías grandes privadas que daban cuenta de 3 millones de toneladas, o sea, el 12% de la producción mundial. Las 43 compañías mayores y grandes no gubernamentales manejaron el 36% de la producción mundial en 2011, comparado con el 42% manejado por 49 firmas en las mismas categorías en 1994.</w:t>
      </w:r>
      <w:r>
        <mc:AlternateContent>
          <mc:Choice Requires="wps">
            <w:drawing>
              <wp:anchor behindDoc="0" distT="0" distB="0" distL="114935" distR="114935" simplePos="0" locked="0" layoutInCell="0" allowOverlap="1" relativeHeight="23">
                <wp:simplePos x="0" y="0"/>
                <wp:positionH relativeFrom="column">
                  <wp:posOffset>2184400</wp:posOffset>
                </wp:positionH>
                <wp:positionV relativeFrom="paragraph">
                  <wp:posOffset>6152515</wp:posOffset>
                </wp:positionV>
                <wp:extent cx="317500" cy="259080"/>
                <wp:effectExtent l="0" t="0" r="0" b="0"/>
                <wp:wrapNone/>
                <wp:docPr id="9"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84.45pt;mso-position-vertical-relative:text;margin-left:172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color w:val="000000"/>
          <w:sz w:val="22"/>
          <w:szCs w:val="22"/>
        </w:rPr>
      </w:pPr>
      <w:r>
        <w:rPr>
          <w:rFonts w:cs="Arial" w:ascii="Arial" w:hAnsi="Arial"/>
          <w:color w:val="000000"/>
          <w:sz w:val="22"/>
          <w:szCs w:val="22"/>
        </w:rPr>
        <w:t>Doce de las 37 compañías grandes están radicadas en los Estados Unidos. Cinco de las compañías grandes están basadas en India, tres en Suiza y en Francia, y dos en el Reino Unido.</w: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color w:val="000000"/>
        </w:rPr>
      </w:pPr>
      <w:r>
        <w:rPr>
          <w:rFonts w:cs="Arial" w:ascii="Arial" w:hAnsi="Arial"/>
          <w:color w:val="000000"/>
          <w:sz w:val="22"/>
          <w:szCs w:val="22"/>
        </w:rPr>
        <w:t>Con el aumento de la producción, el consumo industrial y las exportaciones en India, algunos comerciantes indios se hicieron más activos en el ámbito internacional, penetraron en otros mercados (como China), abrieron oficinas en otros países y comenzaron a comercializar una gama de productos directamente con las industrias.</w: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Compañías medianas</w:t>
      </w:r>
    </w:p>
    <w:p>
      <w:pPr>
        <w:pStyle w:val="Normal"/>
        <w:autoSpaceDE w:val="false"/>
        <w:jc w:val="both"/>
        <w:rPr>
          <w:rFonts w:ascii="Arial" w:hAnsi="Arial" w:cs="Arial"/>
          <w:b/>
          <w:b/>
          <w:bCs/>
          <w:color w:val="000000"/>
          <w:sz w:val="26"/>
          <w:szCs w:val="26"/>
        </w:rPr>
      </w:pPr>
      <w:r>
        <w:rPr>
          <w:rFonts w:cs="Arial" w:ascii="Arial" w:hAnsi="Arial"/>
          <w:b/>
          <w:bCs/>
          <w:color w:val="000000"/>
          <w:sz w:val="26"/>
          <w:szCs w:val="26"/>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En la actualidad hay 45 firmas comprendidas en la categoría de Compañías medianas (volumen anual de entre 20.000 toneladas y 50.000 toneladas), tres más que en 2008, con un volumen combinado estimado en 1,3 millones de toneladas. El volumen comercializado por las compañías medianas se redujo ligeramente durante el año pasado. Esa reducción se debió a cambios en el grupo de las compañías mayores. En 1994, había 50 compañías medianas con aproximadamente el mismo volumen combinado. De las 45 compañías medianas, 8 están radicadas en los Estados Unidos, cuatro en Turquía y 4 en Suiza.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Compañías especializadas</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color w:val="000000"/>
          <w:sz w:val="22"/>
          <w:szCs w:val="22"/>
        </w:rPr>
        <w:t>La encuesta más reciente incluye 355 firmas en el grupo de Compañías especializadas</w:t>
      </w:r>
      <w:r>
        <w:rPr>
          <w:rFonts w:cs="Arial" w:ascii="Arial" w:hAnsi="Arial"/>
          <w:b/>
          <w:bCs/>
          <w:i/>
          <w:iCs/>
          <w:color w:val="000000"/>
          <w:sz w:val="22"/>
          <w:szCs w:val="22"/>
        </w:rPr>
        <w:t xml:space="preserve">. </w:t>
      </w:r>
      <w:r>
        <w:rPr>
          <w:rFonts w:cs="Arial" w:ascii="Arial" w:hAnsi="Arial"/>
          <w:color w:val="000000"/>
          <w:sz w:val="22"/>
          <w:szCs w:val="22"/>
        </w:rPr>
        <w:t>Entre todas dieron cuenta de un volumen combinado de 1,7 millones de toneladas de algodón en 2011. La composición de ese grupo ha cambiado significativamente. Por una parte, varias compañías europeas abandonaron el negocio en el curso de la década pasada, mientras que algunas compañías provenientes de las categorías mayores se incorporaron debido a los volúmenes más reducidos que comercializaban. Un número muy grande de compañías especializadas que comercian algodón están radicadas en los Estados Unidos, Turquía, India, Suiza, Alemania, Egipto, Brasil e Ital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Bancos y compañías naviera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En 2003 se recopiló por primera vez una lista de bancos y compañías navieras que prestan servicios a la industria algodonera en un intento por agrupar todas las organizaciones proveedoras de servicios al comercio algodonero. En los años siguientes se amplió la lista, que en la actualidad abarca 45 bancos de 12 países y 40 compañías navieras y transitarias de 17 país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rPr>
      </w:pPr>
      <w:r>
        <w:rPr>
          <w:rFonts w:cs="Arial" w:ascii="Arial" w:hAnsi="Arial"/>
          <w:color w:val="000000"/>
          <w:sz w:val="22"/>
          <w:szCs w:val="22"/>
        </w:rPr>
        <w:t>Los bancos proporcionan al comercio algodonero importantes servicios, incluida la financiación, manejo de flujo de caja, emisión y cobro de cartas de crédito, procesamiento de documentos, préstamos, cobro de cuentas, financiación de fletes, divisas, instrumentos de manejo del riesgo de los precios, fianzas y garantías, financiación de inventarios, financiación del intercambio por trueque y por acuerdos de aranceles (</w:t>
      </w:r>
      <w:r>
        <w:rPr>
          <w:rFonts w:cs="Arial" w:ascii="Arial" w:hAnsi="Arial"/>
          <w:i/>
          <w:iCs/>
          <w:color w:val="000000"/>
          <w:sz w:val="22"/>
          <w:szCs w:val="22"/>
        </w:rPr>
        <w:t>tolling</w:t>
      </w:r>
      <w:r>
        <w:rPr>
          <w:rFonts w:cs="Arial" w:ascii="Arial" w:hAnsi="Arial"/>
          <w:color w:val="000000"/>
          <w:sz w:val="22"/>
          <w:szCs w:val="22"/>
        </w:rPr>
        <w:t>), compensación, servicios de custodia y otros. Los bancos brindan servicios locales urbanos para transacciones bancarias de grandes y pequeños productores, y también brindan servicios en las transacciones internacionales a comerciantes de todo el mundo. Hay bancos especializados en determinados mercados y también hay instituciones bancarias que brindan una amplia gama de servicios bancarios internacional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Compañías de seguro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Desde hace varios años se recopila una lista de compañías de seguros que brindan servicios a la industria algodonera. La lista contiene 16 compañías de seguros de 8 países, muchas con una presencia global y afiliaciones con servicios bancari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Existe un gran número de corredores que proporcionan servicios de seguros a la industria algodonera en términos normalizados, tales como las Cláusulas de Carga del Instituto Americano o las cláusulas de Lloyds de Londres, pero en ciertas ocasiones, también proporcionan cobertura especial más allá de las cláusulas normalizadas. Entre las compañías de seguros que se especializan en servicios completos de aseguramiento de carga marítima a transportadores de algodón se encuentran Rekerdres &amp; Sons Insurance Agency, Cotton Fire and Mar. Underwriters radicadas en los Estados Unidos; Lampe + Schwartze KG, C. Wm Konig Gmbh, H. </w:t>
      </w:r>
      <w:r>
        <w:rPr>
          <w:rFonts w:cs="Arial" w:ascii="Arial" w:hAnsi="Arial"/>
          <w:color w:val="000000"/>
          <w:sz w:val="22"/>
          <w:szCs w:val="22"/>
          <w:lang w:val="es-ES"/>
        </w:rPr>
        <w:t>Kraft &amp; Co., NHA Hamburger Assekuranz-Agentur Gmbh</w:t>
      </w:r>
      <w:r>
        <w:rPr>
          <w:rFonts w:cs="Arial" w:ascii="Arial" w:hAnsi="Arial"/>
          <w:color w:val="000000"/>
          <w:sz w:val="22"/>
          <w:szCs w:val="22"/>
        </w:rPr>
        <w:t xml:space="preserve"> basadas en Alemania; y Windsor Insurance Brokers Ltd. Con base en el Reino Unido. También existen</w:t>
      </w:r>
      <w:r>
        <w:rPr>
          <w:rFonts w:cs="Arial" w:ascii="Arial" w:hAnsi="Arial"/>
          <w:color w:val="000000"/>
        </w:rPr>
        <w:t xml:space="preserve"> </w:t>
      </w:r>
      <w:r>
        <w:rPr>
          <w:rFonts w:cs="Arial" w:ascii="Arial" w:hAnsi="Arial"/>
          <w:color w:val="000000"/>
          <w:sz w:val="22"/>
          <w:szCs w:val="22"/>
        </w:rPr>
        <w:t>grandes proveedores de servicios financieros y de aseguramiento, como la AXA, Zurich y la AIG, que cuentan con cientos de oficinas en decenas de países y con una amplia variedad de productos y servicios, incluidos productos de aseguramiento importantes para la industria algodonera.</w:t>
      </w:r>
      <w:r>
        <mc:AlternateContent>
          <mc:Choice Requires="wps">
            <w:drawing>
              <wp:anchor behindDoc="0" distT="0" distB="0" distL="114935" distR="114935" simplePos="0" locked="0" layoutInCell="0" allowOverlap="1" relativeHeight="25">
                <wp:simplePos x="0" y="0"/>
                <wp:positionH relativeFrom="column">
                  <wp:posOffset>2120900</wp:posOffset>
                </wp:positionH>
                <wp:positionV relativeFrom="paragraph">
                  <wp:posOffset>2458085</wp:posOffset>
                </wp:positionV>
                <wp:extent cx="317500" cy="259080"/>
                <wp:effectExtent l="0" t="0" r="0" b="0"/>
                <wp:wrapNone/>
                <wp:docPr id="10"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93.55pt;mso-position-vertical-relative:text;margin-left:167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rPr>
      </w:pPr>
      <w:r>
        <w:rPr>
          <w:rFonts w:cs="Arial" w:ascii="Arial" w:hAnsi="Arial"/>
          <w:color w:val="000000"/>
          <w:sz w:val="22"/>
          <w:szCs w:val="22"/>
        </w:rPr>
        <w:t>Se puede obtener una lista completa de compañías que comercian algodón, así como organizaciones bancarias, navieras y de seguros, junto con su información de contacto, en la siguiente página web &lt;www.icac.org</w:t>
      </w:r>
      <w:r>
        <w:rPr>
          <w:rFonts w:cs="Arial" w:ascii="Arial" w:hAnsi="Arial"/>
          <w:color w:val="1E3BFF"/>
          <w:sz w:val="22"/>
          <w:szCs w:val="22"/>
        </w:rPr>
        <w:t>&gt;</w:t>
      </w:r>
      <w:r>
        <w:rPr>
          <w:rFonts w:cs="Arial" w:ascii="Arial" w:hAnsi="Arial"/>
          <w:color w:val="000000"/>
          <w:sz w:val="22"/>
          <w:szCs w:val="22"/>
        </w:rPr>
        <w:t>.</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b/>
          <w:b/>
          <w:bCs/>
          <w:sz w:val="16"/>
          <w:szCs w:val="16"/>
          <w:u w:val="single"/>
          <w:lang w:val="es-AR" w:eastAsia="es-AR"/>
        </w:rPr>
      </w:pPr>
      <w:r>
        <w:rPr>
          <w:rFonts w:cs="Arial" w:ascii="Arial" w:hAnsi="Arial"/>
          <w:b/>
          <w:bCs/>
          <w:sz w:val="16"/>
          <w:szCs w:val="16"/>
          <w:u w:val="single"/>
          <w:lang w:val="es-AR" w:eastAsia="es-AR"/>
        </w:rPr>
      </w:r>
    </w:p>
    <w:p>
      <w:pPr>
        <w:pStyle w:val="Normal"/>
        <w:autoSpaceDE w:val="false"/>
        <w:jc w:val="both"/>
        <w:rPr>
          <w:rFonts w:ascii="Arial" w:hAnsi="Arial" w:cs="Arial"/>
          <w:b/>
          <w:b/>
          <w:bCs/>
          <w:sz w:val="16"/>
          <w:szCs w:val="16"/>
          <w:u w:val="single"/>
          <w:lang w:val="es-AR" w:eastAsia="es-AR"/>
        </w:rPr>
      </w:pPr>
      <w:r>
        <w:rPr>
          <w:rFonts w:cs="Arial" w:ascii="Arial" w:hAnsi="Arial"/>
          <w:b/>
          <w:bCs/>
          <w:sz w:val="16"/>
          <w:szCs w:val="16"/>
          <w:u w:val="single"/>
          <w:lang w:val="es-AR" w:eastAsia="es-AR"/>
        </w:rPr>
      </w:r>
    </w:p>
    <w:p>
      <w:pPr>
        <w:sectPr>
          <w:type w:val="continuous"/>
          <w:pgSz w:w="11906" w:h="16838"/>
          <w:pgMar w:left="1300" w:right="1207" w:gutter="0" w:header="0" w:top="272" w:footer="0" w:bottom="951"/>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_2">
        <w:bookmarkStart w:id="8" w:name="TITULO_2"/>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ebrero 2012</w:t>
      </w:r>
    </w:p>
    <w:p>
      <w:pPr>
        <w:pStyle w:val="Normal"/>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2"/>
          <w:szCs w:val="22"/>
        </w:rPr>
      </w:pPr>
      <w:r>
        <w:rPr>
          <w:rFonts w:cs="Arial" w:ascii="Arial" w:hAnsi="Arial"/>
          <w:sz w:val="22"/>
          <w:szCs w:val="22"/>
        </w:rPr>
        <w:t>La notable recuperación pluvial que el mes de febrero evidenció en la mayor parte de la región pampeana, no logró concretarse en el NEA. De acuerdo a los datos pluviales relevados en la zona algodonera principal podríamos decir incluso, que la falta de lluvias de febrero fue aún más notoria que la de enero. De este modo acabamos de transitar un trimestre de fuertes características deficitarias en la oferta de agua. Hay que recordar que hasta avanzado el mes de enero este panorama no se limitaba al NEA, sino que tomaba gran parte del área agrícola principal de Argentina. Durante febrero se observó una sobre oferta de agua en la región pampeana, compensada con una vasta zona deficitaria que claramente afectó al domo central chaqueño y a toda la zona algodonera en general.</w:t>
      </w:r>
    </w:p>
    <w:p>
      <w:pPr>
        <w:pStyle w:val="Normal"/>
        <w:spacing w:before="0" w:after="120"/>
        <w:jc w:val="both"/>
        <w:rPr>
          <w:rFonts w:ascii="Arial" w:hAnsi="Arial" w:cs="Arial"/>
          <w:sz w:val="22"/>
          <w:szCs w:val="22"/>
        </w:rPr>
      </w:pPr>
      <w:r>
        <w:rPr>
          <w:rFonts w:cs="Arial" w:ascii="Arial" w:hAnsi="Arial"/>
          <w:sz w:val="22"/>
          <w:szCs w:val="22"/>
        </w:rPr>
        <w:t xml:space="preserve">Los sistemas frontales tendieron a volverse estacionarios en la franja central agrícola del país. Una vez que lograban avanzar hacia el norte, lo hacían en forma desorganizada generando actividad con mucha dispersión y en general con milimetrajes muy pobres. Es muy probable que las causas dinámicas que generaron las fuertes deficiencias pluviales de diciembre, se fueran debilitando progresivamente en enero hasta normalizarse en febrero, pero dentro de la región pampeana. El corte es evidente al ingresar a las zonas agrícolas del norte, comportamiento reflejado también en la zona sojera paraguaya y las vecindades de Brasil. La Niña pudo tener participación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como causa de las deficiencias del NEA, pero no es el argumento exclusivo para justificar esta decepcionante performance pluvial. Su debilidad ha sido manifiesta desde el comienzo, lejos por ejemplo de la intensidad mostrada durante el año pasado. Por esto entendemos que deben haber convergido otros factores de escala regional que perjudicaron el normal desarrollo de los sistemas precipitantes de verano en la zona.</w:t>
      </w:r>
    </w:p>
    <w:p>
      <w:pPr>
        <w:pStyle w:val="Normal"/>
        <w:spacing w:before="0" w:after="120"/>
        <w:jc w:val="both"/>
        <w:rPr>
          <w:rFonts w:ascii="Arial" w:hAnsi="Arial" w:cs="Arial"/>
          <w:sz w:val="22"/>
          <w:szCs w:val="22"/>
        </w:rPr>
      </w:pPr>
      <w:r>
        <w:rPr>
          <w:rFonts w:cs="Arial" w:ascii="Arial" w:hAnsi="Arial"/>
          <w:sz w:val="22"/>
          <w:szCs w:val="22"/>
        </w:rPr>
        <w:t>Por otra parte, las temperaturas del mes febrero definieron periodos de mucha exigencia ambiental, con máximas muy elevadas. Durante estos períodos también se concretaron fuertes entradas de humedad, por lo cual la sensación térmica fue muy agobiante en muchas jornadas. En el norte de la región pampeana y en general en el NEA los promedios mensuales se ubicaron por encima de los valores estadísticos, definiéndose allí una fuerte anomalía positiva de la temperatura máxima. Las mínimas también mostraron una tendencia a ubicarse por encima de los valores normales pero de manera mucho más contundente en el NOA.</w:t>
      </w:r>
    </w:p>
    <w:p>
      <w:pPr>
        <w:pStyle w:val="Normal"/>
        <w:spacing w:before="0" w:after="120"/>
        <w:jc w:val="both"/>
        <w:rPr>
          <w:rFonts w:ascii="Arial" w:hAnsi="Arial" w:cs="Arial"/>
          <w:sz w:val="22"/>
          <w:szCs w:val="22"/>
        </w:rPr>
      </w:pPr>
      <w:r>
        <w:rPr>
          <w:rFonts w:cs="Arial" w:ascii="Arial" w:hAnsi="Arial"/>
          <w:sz w:val="22"/>
          <w:szCs w:val="22"/>
        </w:rPr>
        <w:t xml:space="preserve">Durante el mes de febrero, el enfriamiento del Pacífico central ingresó en un rápido retroceso. Este evento tuvo un máximo durante el mes de enero, el cual nunca logró superar la barrera del grado centígrado respecto del valor de neutralidad. Allá por finales de enero la estimación de la temperatura en la zona donde se definen los eventos ENSO (El Niño / La Niña), presentaba un enfriamiento de 1.2°C, marca que implica un apartamiento de la neutralidad de 0.7°C. Estas marcas no superan la categoría de evento débil. </w:t>
      </w:r>
      <w:r>
        <mc:AlternateContent>
          <mc:Choice Requires="wps">
            <w:drawing>
              <wp:anchor behindDoc="0" distT="0" distB="0" distL="114935" distR="114935" simplePos="0" locked="0" layoutInCell="0" allowOverlap="1" relativeHeight="18">
                <wp:simplePos x="0" y="0"/>
                <wp:positionH relativeFrom="column">
                  <wp:posOffset>2124075</wp:posOffset>
                </wp:positionH>
                <wp:positionV relativeFrom="paragraph">
                  <wp:posOffset>2659380</wp:posOffset>
                </wp:positionV>
                <wp:extent cx="317500" cy="259080"/>
                <wp:effectExtent l="0" t="0" r="0" b="0"/>
                <wp:wrapNone/>
                <wp:docPr id="11"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09.4pt;mso-position-vertical-relative:text;margin-left:167.25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88845</wp:posOffset>
                </wp:positionH>
                <wp:positionV relativeFrom="paragraph">
                  <wp:posOffset>1711960</wp:posOffset>
                </wp:positionV>
                <wp:extent cx="317500" cy="259080"/>
                <wp:effectExtent l="0" t="0" r="0" b="0"/>
                <wp:wrapNone/>
                <wp:docPr id="12"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34.8pt;mso-position-vertical-relative:text;margin-left:172.35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p>
    <w:p>
      <w:pPr>
        <w:pStyle w:val="Normal"/>
        <w:spacing w:before="0" w:after="120"/>
        <w:jc w:val="both"/>
        <w:rPr>
          <w:rFonts w:ascii="Arial" w:hAnsi="Arial" w:cs="Arial"/>
          <w:sz w:val="22"/>
          <w:szCs w:val="22"/>
        </w:rPr>
      </w:pPr>
      <w:r>
        <w:rPr>
          <w:rFonts w:cs="Arial" w:ascii="Arial" w:hAnsi="Arial"/>
          <w:sz w:val="22"/>
          <w:szCs w:val="22"/>
        </w:rPr>
        <w:t>Ingresando al mes de marzo aquel valor de 1.2°C de enfriamiento de finales de enero ha caído a 0.4°C. Tomando solo este indicador, podríamos decir que la situación actual ya es neutral, sin embargo, el conjunto de índices que se utilizan para definir el estado ENSO, aún mantiene una situación de Niña débil, por cierto irrelevante para la región pampeana.</w:t>
      </w:r>
    </w:p>
    <w:p>
      <w:pPr>
        <w:pStyle w:val="Normal"/>
        <w:spacing w:before="0" w:after="120"/>
        <w:jc w:val="both"/>
        <w:rPr>
          <w:rFonts w:ascii="Arial" w:hAnsi="Arial" w:cs="Arial"/>
          <w:sz w:val="22"/>
          <w:szCs w:val="22"/>
        </w:rPr>
      </w:pPr>
      <w:r>
        <w:rPr>
          <w:rFonts w:cs="Arial" w:ascii="Arial" w:hAnsi="Arial"/>
          <w:sz w:val="22"/>
          <w:szCs w:val="22"/>
        </w:rPr>
        <w:t>Evidentemente  la dinámica de los niveles superiores de la atmósfera sostiene su influencia desfavorable sobre el norte del país y esto no se vincula necesariamente a la presencia de La Niña. La transición estacional debería ser un período propicio para que finalmente se quiebre este bloqueo y la actividad aumente en el norte del país. Esto debería concretarse  a partir de mediados de mes, no ya para cambiar el rumbo de la gruesa, sino para perfilar y eventualmente planificar como se ingresa a la campaña de granos fi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t xml:space="preserve"> </w:t>
      </w: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sectPr>
          <w:footerReference w:type="default" r:id="rId13"/>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sz w:val="22"/>
          <w:szCs w:val="22"/>
        </w:rPr>
      </w:pPr>
      <w:r>
        <w:rPr>
          <w:rFonts w:cs="Arial" w:ascii="Arial" w:hAnsi="Arial"/>
          <w:b/>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r>
    </w:p>
    <w:p>
      <w:pPr>
        <w:pStyle w:val="Normal"/>
        <w:ind w:left="700" w:right="499" w:hanging="0"/>
        <w:jc w:val="center"/>
        <w:rPr>
          <w:rFonts w:ascii="Arial" w:hAnsi="Arial" w:cs="Arial"/>
          <w:sz w:val="18"/>
          <w:szCs w:val="18"/>
        </w:rPr>
      </w:pPr>
      <w:r>
        <w:rPr>
          <w:rFonts w:cs="Arial" w:ascii="Verdana" w:hAnsi="Verdana"/>
          <w:sz w:val="18"/>
          <w:szCs w:val="18"/>
        </w:rPr>
        <w:drawing>
          <wp:inline distT="0" distB="0" distL="0" distR="0">
            <wp:extent cx="3999230" cy="3810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8" r="-9" b="-8"/>
                    <a:stretch>
                      <a:fillRect/>
                    </a:stretch>
                  </pic:blipFill>
                  <pic:spPr bwMode="auto">
                    <a:xfrm>
                      <a:off x="0" y="0"/>
                      <a:ext cx="3999230" cy="3810000"/>
                    </a:xfrm>
                    <a:prstGeom prst="rect">
                      <a:avLst/>
                    </a:prstGeom>
                  </pic:spPr>
                </pic:pic>
              </a:graphicData>
            </a:graphic>
          </wp:inline>
        </w:drawing>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5">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6">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9" w:name="TITULO_3"/>
      <w:r>
        <w:rPr>
          <w:rFonts w:cs="Arial" w:ascii="Arial" w:hAnsi="Arial"/>
          <w:b/>
          <w:sz w:val="16"/>
          <w:szCs w:val="16"/>
        </w:rPr>
        <w:t xml:space="preserve">    </w: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6">
            <wp:simplePos x="0" y="0"/>
            <wp:positionH relativeFrom="column">
              <wp:posOffset>1581150</wp:posOffset>
            </wp:positionH>
            <wp:positionV relativeFrom="paragraph">
              <wp:posOffset>7734300</wp:posOffset>
            </wp:positionV>
            <wp:extent cx="3251200" cy="1480820"/>
            <wp:effectExtent l="0" t="0" r="0" b="0"/>
            <wp:wrapTopAndBottom/>
            <wp:docPr id="1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feragro" descr=""/>
                    <pic:cNvPicPr>
                      <a:picLocks noChangeAspect="1" noChangeArrowheads="1"/>
                    </pic:cNvPicPr>
                  </pic:nvPicPr>
                  <pic:blipFill>
                    <a:blip r:embed="rId17"/>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63500</wp:posOffset>
            </wp:positionH>
            <wp:positionV relativeFrom="paragraph">
              <wp:posOffset>140970</wp:posOffset>
            </wp:positionV>
            <wp:extent cx="3048000" cy="3713480"/>
            <wp:effectExtent l="0" t="0" r="0" b="0"/>
            <wp:wrapTight wrapText="bothSides">
              <wp:wrapPolygon edited="0">
                <wp:start x="-48" y="0"/>
                <wp:lineTo x="-48" y="21560"/>
                <wp:lineTo x="21599" y="21560"/>
                <wp:lineTo x="21599" y="0"/>
                <wp:lineTo x="-4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65500</wp:posOffset>
            </wp:positionH>
            <wp:positionV relativeFrom="paragraph">
              <wp:posOffset>140970</wp:posOffset>
            </wp:positionV>
            <wp:extent cx="3145155" cy="3713480"/>
            <wp:effectExtent l="0" t="0" r="0" b="0"/>
            <wp:wrapTight wrapText="bothSides">
              <wp:wrapPolygon edited="0">
                <wp:start x="-49" y="0"/>
                <wp:lineTo x="-49" y="21561"/>
                <wp:lineTo x="21600" y="21561"/>
                <wp:lineTo x="21600" y="0"/>
                <wp:lineTo x="-49"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9" t="-7" r="-9" b="-7"/>
                    <a:stretch>
                      <a:fillRect/>
                    </a:stretch>
                  </pic:blipFill>
                  <pic:spPr bwMode="auto">
                    <a:xfrm>
                      <a:off x="0" y="0"/>
                      <a:ext cx="3145155" cy="3713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3500</wp:posOffset>
            </wp:positionH>
            <wp:positionV relativeFrom="paragraph">
              <wp:posOffset>3940810</wp:posOffset>
            </wp:positionV>
            <wp:extent cx="3048000" cy="3713480"/>
            <wp:effectExtent l="0" t="0" r="0" b="0"/>
            <wp:wrapTight wrapText="bothSides">
              <wp:wrapPolygon edited="0">
                <wp:start x="-49" y="0"/>
                <wp:lineTo x="-49" y="21561"/>
                <wp:lineTo x="21600" y="21561"/>
                <wp:lineTo x="21600" y="0"/>
                <wp:lineTo x="-49"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365500</wp:posOffset>
            </wp:positionH>
            <wp:positionV relativeFrom="paragraph">
              <wp:posOffset>3940810</wp:posOffset>
            </wp:positionV>
            <wp:extent cx="3175000" cy="3713480"/>
            <wp:effectExtent l="0" t="0" r="0" b="0"/>
            <wp:wrapTight wrapText="bothSides">
              <wp:wrapPolygon edited="0">
                <wp:start x="-49" y="0"/>
                <wp:lineTo x="-49" y="21561"/>
                <wp:lineTo x="21600" y="21561"/>
                <wp:lineTo x="21600" y="0"/>
                <wp:lineTo x="-4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 t="-7" r="-9" b="-7"/>
                    <a:stretch>
                      <a:fillRect/>
                    </a:stretch>
                  </pic:blipFill>
                  <pic:spPr bwMode="auto">
                    <a:xfrm>
                      <a:off x="0" y="0"/>
                      <a:ext cx="31750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5461000</wp:posOffset>
                </wp:positionH>
                <wp:positionV relativeFrom="paragraph">
                  <wp:posOffset>9467850</wp:posOffset>
                </wp:positionV>
                <wp:extent cx="317500" cy="259080"/>
                <wp:effectExtent l="0" t="0" r="0" b="0"/>
                <wp:wrapNone/>
                <wp:docPr id="19"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HTMLconformatoprevio"/>
        <w:jc w:val="center"/>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tabs>
          <w:tab w:val="clear" w:pos="709"/>
          <w:tab w:val="left" w:pos="5010" w:leader="none"/>
        </w:tabs>
        <w:jc w:val="right"/>
        <w:outlineLvl w:val="0"/>
        <w:rPr>
          <w:b/>
          <w:b/>
          <w:color w:val="000000"/>
          <w:sz w:val="22"/>
          <w:szCs w:val="22"/>
          <w:lang w:val="es-AR"/>
        </w:rPr>
      </w:pPr>
      <w:r>
        <w:rPr>
          <w:b/>
          <w:color w:val="000000"/>
          <w:sz w:val="22"/>
          <w:szCs w:val="22"/>
          <w:lang w:val="es-AR"/>
        </w:rPr>
        <w:t>Sosa, M. A.</w:t>
      </w:r>
      <w:r>
        <w:rPr>
          <w:b/>
          <w:color w:val="000000"/>
          <w:sz w:val="22"/>
          <w:szCs w:val="22"/>
          <w:vertAlign w:val="superscript"/>
        </w:rPr>
        <w:t xml:space="preserve"> 1</w:t>
      </w:r>
      <w:r>
        <w:rPr>
          <w:b/>
          <w:color w:val="000000"/>
          <w:sz w:val="22"/>
          <w:szCs w:val="22"/>
          <w:lang w:val="es-AR"/>
        </w:rPr>
        <w:t>; Vitti, D. E.</w:t>
      </w:r>
      <w:r>
        <w:rPr>
          <w:b/>
          <w:color w:val="000000"/>
          <w:sz w:val="22"/>
          <w:szCs w:val="22"/>
          <w:vertAlign w:val="superscript"/>
        </w:rPr>
        <w:t xml:space="preserve"> 1</w:t>
      </w:r>
      <w:r>
        <w:rPr>
          <w:b/>
          <w:color w:val="000000"/>
          <w:sz w:val="22"/>
          <w:szCs w:val="22"/>
          <w:lang w:val="es-AR"/>
        </w:rPr>
        <w:t xml:space="preserve"> y M. Casusso</w:t>
      </w:r>
      <w:r>
        <w:rPr>
          <w:b/>
          <w:color w:val="000000"/>
          <w:sz w:val="22"/>
          <w:szCs w:val="22"/>
          <w:vertAlign w:val="superscript"/>
        </w:rPr>
        <w:t>2</w:t>
      </w:r>
    </w:p>
    <w:p>
      <w:pPr>
        <w:pStyle w:val="Normal"/>
        <w:numPr>
          <w:ilvl w:val="0"/>
          <w:numId w:val="0"/>
        </w:numPr>
        <w:jc w:val="right"/>
        <w:outlineLvl w:val="0"/>
        <w:rPr>
          <w:b/>
          <w:b/>
          <w:color w:val="000000"/>
          <w:sz w:val="22"/>
          <w:szCs w:val="22"/>
        </w:rPr>
      </w:pPr>
      <w:r>
        <w:rPr>
          <w:b/>
          <w:color w:val="000000"/>
          <w:sz w:val="22"/>
          <w:szCs w:val="22"/>
          <w:vertAlign w:val="superscript"/>
        </w:rPr>
        <w:t>1</w:t>
      </w:r>
      <w:r>
        <w:rPr>
          <w:b/>
          <w:color w:val="000000"/>
          <w:sz w:val="22"/>
          <w:szCs w:val="22"/>
        </w:rPr>
        <w:t xml:space="preserve">INTA EEA Reconquista y </w:t>
      </w:r>
      <w:r>
        <w:rPr>
          <w:b/>
          <w:color w:val="000000"/>
          <w:sz w:val="22"/>
          <w:szCs w:val="22"/>
          <w:vertAlign w:val="superscript"/>
        </w:rPr>
        <w:t>2</w:t>
      </w:r>
      <w:r>
        <w:rPr>
          <w:b/>
          <w:color w:val="000000"/>
          <w:sz w:val="22"/>
          <w:szCs w:val="22"/>
        </w:rPr>
        <w:t>EEA Las Breñas</w:t>
      </w:r>
    </w:p>
    <w:p>
      <w:pPr>
        <w:pStyle w:val="Normal"/>
        <w:ind w:left="3546" w:firstLine="708"/>
        <w:rPr>
          <w:b/>
          <w:b/>
          <w:sz w:val="22"/>
          <w:szCs w:val="22"/>
        </w:rPr>
      </w:pPr>
      <w:r>
        <w:rPr>
          <w:rFonts w:eastAsia="Arial" w:cs="Arial" w:ascii="Arial" w:hAnsi="Arial"/>
          <w:b/>
          <w:i/>
          <w:sz w:val="24"/>
          <w:szCs w:val="24"/>
        </w:rPr>
        <w:t xml:space="preserve">   </w:t>
      </w:r>
      <w:r>
        <w:rPr>
          <w:rFonts w:cs="Arial" w:ascii="Arial" w:hAnsi="Arial"/>
          <w:b/>
          <w:i/>
          <w:sz w:val="24"/>
          <w:szCs w:val="24"/>
        </w:rPr>
        <w:t>Febrero 2012</w:t>
      </w:r>
    </w:p>
    <w:p>
      <w:pPr>
        <w:sectPr>
          <w:footerReference w:type="default" r:id="rId22"/>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urante el mes de enero y febrero se produjeron precipitaciones por debajo de lo normal y además se registraron temperaturas muy elevadas, afectando el estado de los cultivos, y también la abundancia relativa de las poblaciones de insectos, especialmente de lepidópteros plaga. Estas condiciones provocaron bajas capturas de adultos en trampas de luz a lo largo del mes de enero, pero luego esos valores se incrementaron en los últimos días de febrero, posteriores a las lluvias registr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n las trampas de luz se registraron capturas de lepidópteros de diferentes especies: medidoras, falsas medidoras, capulleras, oruga de la hoja del algodón, cogollero del maíz, oruga de las leguminosas y barrenador del tallo de maíz.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os adultos del complejo de “orugas capulleras” (Heliothinae) fueron más abundantes en Las Breñas (348) que en Reconquista (39), con predominio en ambos casos de </w:t>
      </w:r>
      <w:r>
        <w:rPr>
          <w:rFonts w:cs="Arial" w:ascii="Arial" w:hAnsi="Arial"/>
          <w:b/>
          <w:i/>
          <w:color w:val="000000"/>
          <w:sz w:val="22"/>
          <w:szCs w:val="22"/>
        </w:rPr>
        <w:t>Helicoverpa gelotopoeon,</w:t>
      </w:r>
      <w:r>
        <w:rPr>
          <w:rFonts w:cs="Arial" w:ascii="Arial" w:hAnsi="Arial"/>
          <w:color w:val="000000"/>
          <w:sz w:val="22"/>
          <w:szCs w:val="22"/>
        </w:rPr>
        <w:t xml:space="preserve"> Dya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abundancia relativa de adultos de la “oruga de la hoja” (</w:t>
      </w:r>
      <w:r>
        <w:rPr>
          <w:rFonts w:cs="Arial" w:ascii="Arial" w:hAnsi="Arial"/>
          <w:i/>
          <w:color w:val="000000"/>
          <w:sz w:val="22"/>
          <w:szCs w:val="22"/>
        </w:rPr>
        <w:t>Alabama argillacea,</w:t>
      </w:r>
      <w:r>
        <w:rPr>
          <w:rFonts w:cs="Arial" w:ascii="Arial" w:hAnsi="Arial"/>
          <w:color w:val="000000"/>
          <w:sz w:val="22"/>
          <w:szCs w:val="22"/>
        </w:rPr>
        <w:t xml:space="preserve"> Hübner) fue baja, en Reconquista alcanzaron un total mensual de 41 adultos en cambio Las Breñas no registró captur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n cuanto a las especies de Spodoptera, en Reconquista se registró un mayor número de adultos de </w:t>
      </w:r>
      <w:r>
        <w:rPr>
          <w:rFonts w:cs="Arial" w:ascii="Arial" w:hAnsi="Arial"/>
          <w:b/>
          <w:i/>
          <w:color w:val="000000"/>
          <w:sz w:val="22"/>
          <w:szCs w:val="22"/>
        </w:rPr>
        <w:t>Spodoptera frugiperda,</w:t>
      </w:r>
      <w:r>
        <w:rPr>
          <w:rFonts w:cs="Arial" w:ascii="Arial" w:hAnsi="Arial"/>
          <w:color w:val="000000"/>
          <w:sz w:val="22"/>
          <w:szCs w:val="22"/>
        </w:rPr>
        <w:t xml:space="preserve"> Smith (64) que en Las Breñas (14), en cambio las capturas de adultos de </w:t>
      </w:r>
      <w:r>
        <w:rPr>
          <w:rFonts w:cs="Arial" w:ascii="Arial" w:hAnsi="Arial"/>
          <w:b/>
          <w:i/>
          <w:color w:val="000000"/>
          <w:sz w:val="22"/>
          <w:szCs w:val="22"/>
        </w:rPr>
        <w:t>Spodoptera cosmioides,</w:t>
      </w:r>
      <w:r>
        <w:rPr>
          <w:rFonts w:cs="Arial" w:ascii="Arial" w:hAnsi="Arial"/>
          <w:color w:val="000000"/>
          <w:sz w:val="22"/>
          <w:szCs w:val="22"/>
        </w:rPr>
        <w:t xml:space="preserve"> valores similares en Las Breñas (12) como en Reconquista (11). Estas especies, el “cogollero del maíz” (</w:t>
      </w:r>
      <w:r>
        <w:rPr>
          <w:rFonts w:cs="Arial" w:ascii="Arial" w:hAnsi="Arial"/>
          <w:b/>
          <w:i/>
          <w:color w:val="000000"/>
          <w:sz w:val="22"/>
          <w:szCs w:val="22"/>
        </w:rPr>
        <w:t>Spodoptera frugiperda</w:t>
      </w:r>
      <w:r>
        <w:rPr>
          <w:rFonts w:cs="Arial" w:ascii="Arial" w:hAnsi="Arial"/>
          <w:color w:val="000000"/>
          <w:sz w:val="22"/>
          <w:szCs w:val="22"/>
        </w:rPr>
        <w:t>) y la “oruga del yuyo colorado” (</w:t>
      </w:r>
      <w:r>
        <w:rPr>
          <w:rFonts w:cs="Arial" w:ascii="Arial" w:hAnsi="Arial"/>
          <w:b/>
          <w:i/>
          <w:color w:val="000000"/>
          <w:sz w:val="22"/>
          <w:szCs w:val="22"/>
        </w:rPr>
        <w:t>Spodoptera cosmioides,</w:t>
      </w:r>
      <w:r>
        <w:rPr>
          <w:rFonts w:cs="Arial" w:ascii="Arial" w:hAnsi="Arial"/>
          <w:i/>
          <w:color w:val="000000"/>
          <w:sz w:val="22"/>
          <w:szCs w:val="22"/>
        </w:rPr>
        <w:t xml:space="preserve"> </w:t>
      </w:r>
      <w:r>
        <w:rPr>
          <w:rFonts w:cs="Arial" w:ascii="Arial" w:hAnsi="Arial"/>
          <w:color w:val="000000"/>
          <w:sz w:val="22"/>
          <w:szCs w:val="22"/>
        </w:rPr>
        <w:t>Walker) son generalmente más abundantes después de las lluvias, consecuentemente en los cultivos de soja monitoreados a fin del mes de febrero se observó la presencia de larvas pequeñas de este complejo, por lo tanto se recomienda intensificar los monitoreos del cultivo. En los cultivos de maíz   y   sorgo   también  se  ha  regist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22"/>
          <w:szCs w:val="22"/>
        </w:rPr>
        <w:t xml:space="preserve">ataques de </w:t>
      </w:r>
      <w:r>
        <w:rPr>
          <w:rFonts w:cs="Arial" w:ascii="Arial" w:hAnsi="Arial"/>
          <w:b/>
          <w:i/>
          <w:color w:val="000000"/>
          <w:sz w:val="22"/>
          <w:szCs w:val="22"/>
        </w:rPr>
        <w:t>Spodoptera fugiperda</w:t>
      </w:r>
      <w:r>
        <w:rPr>
          <w:rFonts w:cs="Arial" w:ascii="Arial" w:hAnsi="Arial"/>
          <w:color w:val="000000"/>
          <w:sz w:val="22"/>
          <w:szCs w:val="22"/>
        </w:rPr>
        <w:t xml:space="preserve"> por lo que se recomienda monitorear los lotes de maíces no transgénic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as capturas de adultos de orugas medidoras, </w:t>
      </w:r>
      <w:r>
        <w:rPr>
          <w:rFonts w:cs="Arial" w:ascii="Arial" w:hAnsi="Arial"/>
          <w:i/>
          <w:color w:val="000000"/>
          <w:sz w:val="22"/>
          <w:szCs w:val="22"/>
        </w:rPr>
        <w:t>Rachiplusia nu,</w:t>
      </w:r>
      <w:r>
        <w:rPr>
          <w:rFonts w:cs="Arial" w:ascii="Arial" w:hAnsi="Arial"/>
          <w:color w:val="000000"/>
          <w:sz w:val="22"/>
          <w:szCs w:val="22"/>
        </w:rPr>
        <w:t xml:space="preserve"> Guené y </w:t>
      </w:r>
      <w:r>
        <w:rPr>
          <w:rFonts w:cs="Arial" w:ascii="Arial" w:hAnsi="Arial"/>
          <w:i/>
          <w:color w:val="000000"/>
          <w:sz w:val="22"/>
          <w:szCs w:val="22"/>
        </w:rPr>
        <w:t>Pseudoplusia includens,</w:t>
      </w:r>
      <w:r>
        <w:rPr>
          <w:rFonts w:cs="Arial" w:ascii="Arial" w:hAnsi="Arial"/>
          <w:color w:val="000000"/>
          <w:sz w:val="22"/>
          <w:szCs w:val="22"/>
        </w:rPr>
        <w:t xml:space="preserve"> Walker, se incrementaron en febrero en ambas localidades, Las Breñas presentó una abundancia mayor, alcanzando un total de 889 medidoras y 117 falsas medidoras, mientras que en Reconquista se registraron 562 medidoras y 28 falsas medidoras. En cuanto a la “oruga de las leguminosas”, </w:t>
      </w:r>
      <w:r>
        <w:rPr>
          <w:rFonts w:cs="Arial" w:ascii="Arial" w:hAnsi="Arial"/>
          <w:i/>
          <w:color w:val="000000"/>
          <w:sz w:val="22"/>
          <w:szCs w:val="22"/>
        </w:rPr>
        <w:t>Anticarsia gemmatalis,</w:t>
      </w:r>
      <w:r>
        <w:rPr>
          <w:rFonts w:cs="Arial" w:ascii="Arial" w:hAnsi="Arial"/>
          <w:color w:val="000000"/>
          <w:sz w:val="22"/>
          <w:szCs w:val="22"/>
        </w:rPr>
        <w:t xml:space="preserve"> Hübner, la mayor captura de  adultos (313) se registró en Reconquista; mientras en Las Breñas fueron 39, incrementándose las mismas a partir de mediados de febrer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los cultivos de soja, se registró la presencia de larvas pequeñas de medidoras y de la oruga de las leguminosas, por lo que es conveniente monitorear periódicamente los lotes teniendo en cuenta lo sucedido en la campaña pasada (2010/11) sobre las dificultades para controlar principalmente la “falsa medido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lang w:val="es-MX"/>
        </w:rPr>
      </w:pPr>
      <w:r>
        <w:rPr>
          <w:rFonts w:cs="Arial" w:ascii="Arial" w:hAnsi="Arial"/>
          <w:color w:val="000000"/>
          <w:sz w:val="22"/>
          <w:szCs w:val="22"/>
        </w:rPr>
        <w:t>Con respecto al picudo del algodonero (</w:t>
      </w:r>
      <w:r>
        <w:rPr>
          <w:rFonts w:cs="Arial" w:ascii="Arial" w:hAnsi="Arial"/>
          <w:i/>
          <w:color w:val="000000"/>
          <w:sz w:val="22"/>
          <w:szCs w:val="22"/>
        </w:rPr>
        <w:t>Anthonomus grandis,</w:t>
      </w:r>
      <w:r>
        <w:rPr>
          <w:rFonts w:cs="Arial" w:ascii="Arial" w:hAnsi="Arial"/>
          <w:color w:val="000000"/>
          <w:sz w:val="22"/>
          <w:szCs w:val="22"/>
        </w:rPr>
        <w:t xml:space="preserve"> Boheman), a diferencia del año anterior, la abundancia de las poblaciones son bajas en los cultivos y en las trampas de feromona en ambas zonas. Esta situación podría deberse a las condiciones de sequía por las que atravesaron los algodonales creando condiciones adversas para el desarrollo de la plaga. Cabe mencionar que debido a la alta infestación de esta plaga en la campaña 2010/11, los productores del noreste santafesino se organizaron en comisiones zonales de lucha y al inicio de la campaña realizaron pulverizaciones perimetrales de los lotes, siendo en pocos casos necesarios los controles totales. Recordando que para continuar disminuyendo las poblaciones de la plaga para la próxima campaña, deberá realizarse la cosecha en forma oportuna así como también la destrucción del rastrojo inmediatamente.</w:t>
      </w:r>
    </w:p>
    <w:p>
      <w:pPr>
        <w:pStyle w:val="Normal"/>
        <w:numPr>
          <w:ilvl w:val="0"/>
          <w:numId w:val="0"/>
        </w:numPr>
        <w:rPr>
          <w:rFonts w:ascii="Arial" w:hAnsi="Arial" w:cs="Arial"/>
          <w:color w:val="000000"/>
          <w:lang w:val="es-MX"/>
        </w:rPr>
      </w:pPr>
      <w:r>
        <w:rPr>
          <w:rFonts w:cs="Arial" w:ascii="Arial" w:hAnsi="Arial"/>
          <w:color w:val="000000"/>
          <w:lang w:val="es-MX"/>
        </w:rPr>
      </w:r>
      <w:r>
        <mc:AlternateContent>
          <mc:Choice Requires="wps">
            <w:drawing>
              <wp:anchor behindDoc="0" distT="0" distB="0" distL="114935" distR="114935" simplePos="0" locked="0" layoutInCell="0" allowOverlap="1" relativeHeight="19">
                <wp:simplePos x="0" y="0"/>
                <wp:positionH relativeFrom="column">
                  <wp:posOffset>1930400</wp:posOffset>
                </wp:positionH>
                <wp:positionV relativeFrom="paragraph">
                  <wp:posOffset>281940</wp:posOffset>
                </wp:positionV>
                <wp:extent cx="317500" cy="259080"/>
                <wp:effectExtent l="0" t="0" r="0" b="0"/>
                <wp:wrapNone/>
                <wp:docPr id="20"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2.2pt;mso-position-vertical-relative:text;margin-left:152pt;mso-position-horizontal-relative:text">
                <v:textbox inset="0.100694444444444in,0.0506944444444444in,0.100694444444444in,0.0506944444444444in">
                  <w:txbxContent>
                    <w:p>
                      <w:pPr>
                        <w:pStyle w:val="Normal"/>
                        <w:rPr>
                          <w:lang w:val="es-AR"/>
                        </w:rPr>
                      </w:pPr>
                      <w:r>
                        <w:rPr>
                          <w:lang w:val="es-AR"/>
                        </w:rPr>
                        <w:t>8</w:t>
                      </w:r>
                    </w:p>
                  </w:txbxContent>
                </v:textbox>
                <w10:wrap type="none"/>
              </v:rect>
            </w:pict>
          </mc:Fallback>
        </mc:AlternateContent>
      </w:r>
    </w:p>
    <w:p>
      <w:pPr>
        <w:sectPr>
          <w:footerReference w:type="default" r:id="rId23"/>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4"/>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1" w:name="TITULO_5"/>
        <w:bookmarkEnd w:id="11"/>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2" w:name="TITULO_5"/>
      <w:bookmarkStart w:id="13" w:name="TITULO_5"/>
      <w:bookmarkEnd w:id="13"/>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25"/>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pPr>
      <w:r>
        <w:rPr>
          <w:rFonts w:cs="Arial" w:ascii="Arial" w:hAnsi="Arial"/>
          <w:sz w:val="22"/>
          <w:szCs w:val="22"/>
          <w:lang w:val="es-AR" w:eastAsia="en-US"/>
        </w:rPr>
        <w:t xml:space="preserve">Los valores promedios mensuales de precios para la fibra de algodón en sus calidades C1/2,  D y D1/2, durante el mes de febrero volvieron a experimentar un alza importante por cuarto mes consecutivo. la cotización semanal de los mismos se fue incrementando conforme avanzaban las semanas en especial para las calidades C1/2 y D; mientras que la calidad D1/2 la última semana del mes repitio el valor de la anterior. Analizando y comparando los valores promedios obtenidos en febrero de 2012, con los registrados para esa misma época en el quinquenio podemos observar en el Gráfico Nº1 que estos precios, tal como sucedió el mes pasado, se ubican como el segundo valor más alto de los últimos cinco años, sólo superados por los obtenidos en febrero 2011.  </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Tal como viene repitiendose desde octubre 2010 se mantuvieron constantes durante todas las semanas del mes en  los valores promedio de las semillas para industria aceitera tanto en Reconquista como en Avellaneda. De esta manera, ambos cerraron en 130 U$S/tn, a</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29540</wp:posOffset>
            </wp:positionV>
            <wp:extent cx="6286500" cy="334899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6" t="-11" r="-6" b="-11"/>
                    <a:stretch>
                      <a:fillRect/>
                    </a:stretch>
                  </pic:blipFill>
                  <pic:spPr bwMode="auto">
                    <a:xfrm>
                      <a:off x="0" y="0"/>
                      <a:ext cx="6286500" cy="3348990"/>
                    </a:xfrm>
                    <a:prstGeom prst="rect">
                      <a:avLst/>
                    </a:prstGeom>
                  </pic:spPr>
                </pic:pic>
              </a:graphicData>
            </a:graphic>
          </wp:anchor>
        </w:drawing>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AR" w:eastAsia="en-US"/>
        </w:rPr>
        <w:t>excepción de las últimas tres semanas de febrero y todo marzo para Reconquista cuando dicho valor no cotizó.</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b/>
          <w:b/>
          <w:sz w:val="22"/>
          <w:szCs w:val="22"/>
          <w:lang w:val="es-AR" w:eastAsia="en-US"/>
        </w:rPr>
      </w:pPr>
      <w:r>
        <w:rPr>
          <w:rFonts w:cs="Arial" w:ascii="Arial" w:hAnsi="Arial"/>
          <w:sz w:val="22"/>
          <w:szCs w:val="22"/>
          <w:lang w:val="es-AR" w:eastAsia="en-US"/>
        </w:rPr>
        <w:t>En cuanto al valor promedio mensual de la semilla para forraje puesta en desmotadora hay que resaltar que luego de siete meses consecutivos de cotizar en alza, el mes de febrero significó un retroceso. Esta baja se debe principalmente a que en la primera semana del mes se regitro una importante caida respecto del valor obtenido durante todo enero cuando el mismo fue constante; y, aunque luego en las siguientes semanas volvió a cotizar con el precio anterior, la diferencia antes mencionada afecto el promedio mensual.  Si cotejamos ese valor promedio obtenido en febrero de 2012 con los registrados para esa misma fecha a lo largo del quinquenio se puede observar en el Gráfico Nº2 que valor obtenido se ubica en el tercer lugar, muy distante de la mejor cotización registrada en el 2009 con 145,75 U$S/tn.</w:t>
      </w:r>
    </w:p>
    <w:p>
      <w:pPr>
        <w:pStyle w:val="Normal"/>
        <w:jc w:val="center"/>
        <w:rPr>
          <w:rFonts w:ascii="Arial" w:hAnsi="Arial" w:cs="Arial"/>
          <w:b/>
          <w:b/>
          <w:sz w:val="24"/>
          <w:szCs w:val="24"/>
          <w:lang w:val="es-MX" w:eastAsia="en-US"/>
        </w:rPr>
      </w:pPr>
      <w:r>
        <w:rPr>
          <w:rFonts w:cs="Arial" w:ascii="Arial" w:hAnsi="Arial"/>
          <w:b/>
          <w:sz w:val="24"/>
          <w:szCs w:val="24"/>
          <w:lang w:val="es-MX" w:eastAsia="en-US"/>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0">
                <wp:simplePos x="0" y="0"/>
                <wp:positionH relativeFrom="column">
                  <wp:posOffset>5334000</wp:posOffset>
                </wp:positionH>
                <wp:positionV relativeFrom="paragraph">
                  <wp:posOffset>365760</wp:posOffset>
                </wp:positionV>
                <wp:extent cx="317500" cy="259080"/>
                <wp:effectExtent l="0" t="0" r="0" b="0"/>
                <wp:wrapNone/>
                <wp:docPr id="22"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8pt;mso-position-vertical-relative:text;margin-left:420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7">
                <wp:simplePos x="0" y="0"/>
                <wp:positionH relativeFrom="column">
                  <wp:posOffset>5334000</wp:posOffset>
                </wp:positionH>
                <wp:positionV relativeFrom="paragraph">
                  <wp:posOffset>351155</wp:posOffset>
                </wp:positionV>
                <wp:extent cx="317500" cy="259080"/>
                <wp:effectExtent l="0" t="0" r="0" b="0"/>
                <wp:wrapNone/>
                <wp:docPr id="23"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65pt;mso-position-vertical-relative:text;margin-left:420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8">
            <wp:simplePos x="0" y="0"/>
            <wp:positionH relativeFrom="column">
              <wp:posOffset>-317500</wp:posOffset>
            </wp:positionH>
            <wp:positionV relativeFrom="paragraph">
              <wp:posOffset>635</wp:posOffset>
            </wp:positionV>
            <wp:extent cx="6921500" cy="276352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7"/>
                    <a:srcRect l="-4" t="-14" r="-4" b="-14"/>
                    <a:stretch>
                      <a:fillRect/>
                    </a:stretch>
                  </pic:blipFill>
                  <pic:spPr bwMode="auto">
                    <a:xfrm>
                      <a:off x="0" y="0"/>
                      <a:ext cx="6921500" cy="276352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4" w:name="TITULO_6"/>
        <w:r>
          <w:rPr>
            <w:rStyle w:val="InternetLink"/>
            <w:rFonts w:cs="Arial" w:ascii="Arial" w:hAnsi="Arial"/>
            <w:b/>
            <w:sz w:val="24"/>
            <w:szCs w:val="24"/>
            <w:lang w:val="es-MX"/>
          </w:rPr>
          <w:t>COMEN</w:t>
        </w:r>
        <w:bookmarkEnd w:id="14"/>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 xml:space="preserve">Con una superficie sembrada a nivel país de poco más de 646.000 has. comenzaron a realizarse los primeros trabajos de cosecha correspondientes a la campaña 2011/2012 en algunas provincias algodoneras. Por el momento se llevan cosechadas algo más de 2.200 has., en su mayoría pertenecientes a la provincia del Chaco, donde se recolectaron 2.180 has. aproximadamente con rendimientos cercanos a los 940 kg/ha y una producción que supera las 2.00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zona sur y oeste de la provincia los lotes se encuentran más retrasados por la diferencia en las fechas de siembra, existiendo algunos adelantados en etapa de crecimiento vegetativo a formación de cápsulas, presentando una menor incidencia ante la falta de precipit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n el norte y este de la provincia del Chaco el cultivo se encuentra en estado más avanzado, encontrándose en la etapa de llenado y apertura de cápsulas con una cosecha que alcanza el 15% de la superficie. Se comenzó a realizar la recolección manual de algunos lotes chicos, de esas primeras aperturas se obtuvo una calidad aceptable de C1/2 a C3/4 con rindes promedio de 960 kg/ha; mientras que las áreas preparadas para cosecha mecánica se estima que la labor comience en los próximos días. Las áreas sembradas en surcos estrechos mostraron una mejor respuesta a las altas temperaturas y su rendimiento se estima superior a los mil kilogramos por hectárea y, aún mejor en los de siembra directa En cuanto a la principal plaga del cultivo, el picudo, no se están registrando daños importantes, lo que estaría indican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se realizaron los tratamientos de prevención y control de manera efectiva. El máximo nivel de precipitación se alcanzó en la semana del 15 al 21 de febrero con los 62 mm registrados en la localidad de Coronel Du Graty (Departamento de Mayor Luis Fontana) y en la semana del 1º al 7 de febrero en la localidad de Libertador General San Martín (Departamento de Libertador General San Martín) con 58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 Santiago del Estero, los algodones de zona de Riego presentan en su mayoría pepas de buen desarrollo; mientras en la zona sin riego, aquellos lotes sembrados en noviembre están con buen desarrollo y con un 20% aproximado de pepas. El estado general de los Algodones es bueno, siendo el cultivo que mejor se comporto ante la sequ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evolución del cultivo en la provincia de Santa Fe es buena; y tal como sucede en la provincia del Chaco, las últimas precipitaciones trajeron alivio a los lotes que empiezan a recuperarse. El registro pluvial más alto se obtuvo en la semana del 29 al 3 de marzo en la localidad de Vera (Departamento de Vera) con 90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Salta, más precisamente en la localidad de Anta, se dio inicio a la cosecha de los primeros lotes tempranos estimándose un avance de 30 has. con rindes aproximados a los 3.000 kg/has. los mismos se encuentran en general en buen estado debido a la disponibilidad de riego adecuado y las lluvias registrad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8/03/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5" w:name="_1392719671"/>
      <w:bookmarkStart w:id="16" w:name="_1392719607"/>
      <w:bookmarkStart w:id="17" w:name="_1392192533"/>
      <w:bookmarkStart w:id="18" w:name="_1389688906"/>
      <w:bookmarkStart w:id="19" w:name="_1388311807"/>
      <w:bookmarkStart w:id="20" w:name="_1387098209"/>
      <w:bookmarkStart w:id="21" w:name="_1387095972"/>
      <w:bookmarkStart w:id="22" w:name="_1385806460"/>
      <w:bookmarkStart w:id="23" w:name="_1385456496"/>
      <w:bookmarkStart w:id="24" w:name="_1385456452"/>
      <w:bookmarkStart w:id="25" w:name="_1385456423"/>
      <w:bookmarkStart w:id="26" w:name="_1385456410"/>
      <w:bookmarkStart w:id="27" w:name="_1385456396"/>
      <w:bookmarkStart w:id="28" w:name="_1385456333"/>
      <w:bookmarkStart w:id="29" w:name="_1385456186"/>
      <w:bookmarkStart w:id="30" w:name="_1385456021"/>
      <w:bookmarkStart w:id="31" w:name="_1384326117"/>
      <w:bookmarkStart w:id="32" w:name="_1384071677"/>
      <w:bookmarkStart w:id="33" w:name="_1383551749"/>
      <w:bookmarkStart w:id="34" w:name="_1382775818"/>
      <w:bookmarkStart w:id="35" w:name="_1382775655"/>
      <w:bookmarkStart w:id="36" w:name="_1378032249"/>
      <w:bookmarkStart w:id="37" w:name="_1378031866"/>
      <w:bookmarkStart w:id="38" w:name="_1376725044"/>
      <w:bookmarkStart w:id="39" w:name="_1376724939"/>
      <w:bookmarkStart w:id="40" w:name="_1376121101"/>
      <w:bookmarkStart w:id="41" w:name="_1374913004"/>
      <w:bookmarkStart w:id="42" w:name="_1374912974"/>
      <w:bookmarkStart w:id="43" w:name="_1374912807"/>
      <w:bookmarkStart w:id="44" w:name="_1374392219"/>
      <w:bookmarkStart w:id="45" w:name="_1373442131"/>
      <w:bookmarkStart w:id="46" w:name="_1372158807"/>
      <w:bookmarkStart w:id="47" w:name="_1372158317"/>
      <w:bookmarkStart w:id="48" w:name="_1371621412"/>
      <w:bookmarkStart w:id="49" w:name="_1371283100"/>
      <w:bookmarkStart w:id="50" w:name="_1370414361"/>
      <w:bookmarkStart w:id="51" w:name="_1369808790"/>
      <w:bookmarkStart w:id="52" w:name="_1369208035"/>
      <w:bookmarkStart w:id="53" w:name="_1369120001"/>
      <w:bookmarkStart w:id="54" w:name="_1367998184"/>
      <w:bookmarkStart w:id="55" w:name="_1367391041"/>
      <w:bookmarkStart w:id="56" w:name="_1367049431"/>
      <w:bookmarkStart w:id="57" w:name="_1366522927"/>
      <w:bookmarkStart w:id="58" w:name="_1365579239"/>
      <w:bookmarkStart w:id="59" w:name="_1365324177"/>
      <w:bookmarkStart w:id="60" w:name="_1365323730"/>
      <w:bookmarkStart w:id="61" w:name="_1365323635"/>
      <w:bookmarkStart w:id="62" w:name="_1364627060"/>
      <w:bookmarkStart w:id="63" w:name="_1364627035"/>
      <w:bookmarkStart w:id="64" w:name="_1364626620"/>
      <w:bookmarkStart w:id="65" w:name="_1364122938"/>
      <w:bookmarkStart w:id="66" w:name="_1363425925"/>
      <w:bookmarkStart w:id="67" w:name="_1361774145"/>
      <w:bookmarkStart w:id="68" w:name="_1360739443"/>
      <w:bookmarkStart w:id="69" w:name="_1360739251"/>
      <w:bookmarkStart w:id="70" w:name="_1358228352"/>
      <w:bookmarkStart w:id="71" w:name="_1356765572"/>
      <w:bookmarkStart w:id="72" w:name="_1356241465"/>
      <w:bookmarkStart w:id="73" w:name="OLE_LINK4"/>
      <w:bookmarkStart w:id="74" w:name="OLE_LINK3"/>
      <w:bookmarkStart w:id="75" w:name="OLE_LINK2"/>
      <w:bookmarkStart w:id="76" w:name="OLE_LIN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lang w:val="es-MX"/>
        </w:rPr>
        <w:object w:dxaOrig="8762" w:dyaOrig="4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6.6pt;height:176.5pt" filled="f" o:ole="">
            <v:imagedata r:id="rId29" o:title=""/>
          </v:shape>
          <o:OLEObject Type="Embed" ProgID="Excel.Sheet.12" ShapeID="ole_rId28" DrawAspect="Content" ObjectID="_1904371755" r:id="rId28"/>
        </w:object>
      </w:r>
      <w:bookmarkEnd w:id="73"/>
      <w:bookmarkEnd w:id="74"/>
      <w:bookmarkEnd w:id="75"/>
      <w:bookmarkEnd w:id="76"/>
    </w:p>
    <w:p>
      <w:pPr>
        <w:pStyle w:val="ASubtitulo"/>
        <w:spacing w:before="0" w:after="100"/>
        <w:ind w:left="1100" w:right="1100" w:hanging="0"/>
        <w:jc w:val="both"/>
        <w:rPr>
          <w:rFonts w:ascii="Times New Roman" w:hAnsi="Times New Roman" w:cs="Times New Roman"/>
          <w:i/>
          <w:i/>
          <w:sz w:val="16"/>
          <w:szCs w:val="16"/>
          <w:lang w:val="es-AR" w:eastAsia="en-US"/>
        </w:rPr>
      </w:pPr>
      <w:r>
        <w:rPr>
          <w:rFonts w:cs="Times New Roman" w:ascii="Times New Roman" w:hAnsi="Times New Roman"/>
          <w:i/>
          <w:sz w:val="16"/>
          <w:szCs w:val="16"/>
          <w:lang w:val="es-AR" w:eastAsia="en-US"/>
        </w:rPr>
      </w:r>
      <w:r>
        <mc:AlternateContent>
          <mc:Choice Requires="wps">
            <w:drawing>
              <wp:anchor behindDoc="0" distT="0" distB="0" distL="114935" distR="114935" simplePos="0" locked="0" layoutInCell="0" allowOverlap="1" relativeHeight="16">
                <wp:simplePos x="0" y="0"/>
                <wp:positionH relativeFrom="column">
                  <wp:posOffset>5651500</wp:posOffset>
                </wp:positionH>
                <wp:positionV relativeFrom="paragraph">
                  <wp:posOffset>9777095</wp:posOffset>
                </wp:positionV>
                <wp:extent cx="317500" cy="259080"/>
                <wp:effectExtent l="0" t="0" r="0" b="0"/>
                <wp:wrapNone/>
                <wp:docPr id="25"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Helvetica-Bold" w:hAnsi="Helvetica-Bold" w:cs="Helvetica-Bold"/>
          <w:b/>
          <w:b/>
          <w:bCs/>
          <w:sz w:val="28"/>
          <w:szCs w:val="28"/>
        </w:rPr>
      </w:pPr>
      <w:hyperlink w:anchor="INDICE">
        <w:bookmarkStart w:id="77" w:name="TITULO_7"/>
        <w:bookmarkEnd w:id="77"/>
        <w:r>
          <w:rPr>
            <w:rStyle w:val="InternetLink"/>
            <w:rFonts w:cs="Helvetica-Bold" w:ascii="Helvetica-Bold" w:hAnsi="Helvetica-Bold"/>
            <w:b/>
            <w:bCs/>
            <w:sz w:val="28"/>
            <w:szCs w:val="28"/>
          </w:rPr>
          <w:t>Siguen acumulándose las existencias de algodón mundiales en 2012/13</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78" w:name="TITULO_7"/>
      <w:bookmarkStart w:id="79" w:name="TITULO_7"/>
      <w:bookmarkEnd w:id="79"/>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2/03/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0"/>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sz w:val="22"/>
          <w:szCs w:val="22"/>
        </w:rPr>
      </w:pPr>
      <w:r>
        <w:rPr>
          <w:rFonts w:cs="Helvetica" w:ascii="Helvetica" w:hAnsi="Helvetica"/>
          <w:sz w:val="22"/>
          <w:szCs w:val="22"/>
        </w:rPr>
        <w:t>Los precios del algodón han caído significativamente durante el año pasado. El 8 de marzo de 2011, el Indice A del Cotlook alcanzó el récord de $2,44 la libra. Casi un año más tarde, el Indice A está fluctuando alrededor de $1,00 la libra. Los precios cayeron casi ininterrumpidamente entre marzo y diciembre de 2011, pero desde entonces se han mantenido relativamente estable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eastAsia="Helvetica" w:cs="Helvetica" w:ascii="Helvetica" w:hAnsi="Helvetica"/>
          <w:sz w:val="22"/>
          <w:szCs w:val="22"/>
        </w:rPr>
        <w:t xml:space="preserve"> </w:t>
      </w:r>
      <w:r>
        <w:rPr>
          <w:rFonts w:cs="Helvetica" w:ascii="Helvetica" w:hAnsi="Helvetica"/>
          <w:sz w:val="22"/>
          <w:szCs w:val="22"/>
        </w:rPr>
        <w:t>En momentos en que están comenzando las siembras de 2012 en el hemisferio norte, los precios del algodón están muy bajos respecto a los del año pasado, lo que realza el atractivo de los cultivos competidores para los productores. La situación del mercado arrastrará las siembras de algodón a la baja en muchos países. Sin embargo, varios factores están impidiendo que la superficie algodonera mundial se reduzca violentamente en 2012/13. Primeramente, los precios del algodón se mantienen altos en comparación con sus niveles del decenio más reciente: el Indice A del Cotlook promedió $0,60 la libra entre 2000/01 y 2009/10. Durante 2011/12, la reconstitución de la reserva algodonera nacional china ha sostenido los precios del algodón en el país y, en cierta medida, en el resto del mundo por la vía del aumento de los envíos a China. En segundo lugar, condiciones atmosféricas más favorables en la región sudoccidental de Estados Unidos pudieran reducir la tasa de abandono y redundar en la extensión de la superficie cosechada por encima de la del año pasado. Tercero, en algunos países, los productores basan sus decisiones de siembra no en los precios corrientes sino en los ingresos percibidos por su cosecha de 2011/12 y en el precio al productor anunciado para 2012/13. El precio soporte anunciado para la cosecha algodonera de 2012/13 en China es ligeramente superior al de 2011/12, por lo que la superficie algodonera de ese país se contraería menos de lo esperado en una situación hipotética de ausencia de apoyo gubernamental. La superficie sembrada de algodón en la región francoparlante de Africa pudiera incluso continuar expandiéndose en 2012/13.</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La Secretaría espera una contracción de la superficie algodonera mundial del 4%, que quedaría en 34,5 millones de hectáreas en 2012/13. Teniendo en cuenta los rendimientos promedios, la producción experimentaría un descenso del 5% para quedar en 25,7 millones de toneladas. Esa pequeña reducción en la producción vendría a romper la tendencia al alza de las dos temporadas anteriore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En cambio, luego de dos temporadas de descenso, se proyecta un aumento en el uso industrial mundial del algodón del 4%, hasta 24,3 millones de toneladas en 2012/13, impulsado por un mayor crecimiento económico y los precios más bajos del algodón. Por supuesto, esa proyección se vería afectada por cualquier revés en la economía global. La pérdida significativa en la participación del algodón en el mercado frente a las fibras sintéticas acaecida durante los dos últimos años, será difícil de invertir. Los precios del algodón en China, mayor país consumidor, probablemente continúen más elevados que los del poliéster, impidiendo así la recuperación total del nivel del algodón en la hilatura.</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Como resultado del gran excedente en la oferta en 2011/12, las existencias de algodón se incrementarían en un 40% hasta registrar el récord de 13,1 millones de toneladas. Ese volumen se obtendría luego de dos temporadas de niveles relativamente bajos. Se espera que la razón existencias a uso salte hasta un 56%, su porcentaje más elevado en 12 años. La producción excedería de nuevo el consumo en 2012/13, y las existencias de algodón mundiales se elevarían en un 11%, hasta alcanzar 14,5 millones de toneladas, es decir, un 60% del uso industrial mundial. Esa acumulación proyectada en las existencias de algodón pesará sobre los precios internacionales de la fibra en 2012/13.</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sz w:val="22"/>
          <w:szCs w:val="22"/>
        </w:rPr>
      </w:pPr>
      <w:r>
        <w:rPr>
          <w:rFonts w:cs="Helvetica" w:ascii="Helvetica" w:hAnsi="Helvetica"/>
          <w:sz w:val="22"/>
          <w:szCs w:val="22"/>
        </w:rPr>
        <w:t>La reconstitución de la reserva nacional de China significa que, para finales de 2011/12, alrededor de un cuarto de las existencias mundiales podría estar en esta reserva. La Secretaría supone que la reserva nacional China continuaría creciendo en 2012/13, si bien a un ritmo mucho más lento que en 2011/12.Las importaciones de China alcanzarían las 3,4 millones de toneladas en 2012/13, 6% menos que en la actual temporada. La considerable incertidumbre sobre el manejo de la reserva nacional de China implica una incertidumbre similar respecto de la proyección de las importaciones chinas en 2012/1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lang w:val="es-ES" w:eastAsia="en-US"/>
        </w:rPr>
      </w:pPr>
      <w:r>
        <w:rPr>
          <w:rFonts w:cs="Arial" w:ascii="Arial" w:hAnsi="Arial"/>
          <w:i/>
          <w:iCs/>
          <w:sz w:val="14"/>
          <w:szCs w:val="14"/>
          <w:lang w:val="es-ES" w:eastAsia="en-US"/>
        </w:rPr>
      </w:r>
      <w: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5323205</wp:posOffset>
                </wp:positionV>
                <wp:extent cx="317500" cy="259080"/>
                <wp:effectExtent l="0" t="0" r="0" b="0"/>
                <wp:wrapNone/>
                <wp:docPr id="26"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19.15pt;mso-position-vertical-relative:text;margin-left:450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78500</wp:posOffset>
                </wp:positionH>
                <wp:positionV relativeFrom="paragraph">
                  <wp:posOffset>4257040</wp:posOffset>
                </wp:positionV>
                <wp:extent cx="317500" cy="259080"/>
                <wp:effectExtent l="0" t="0" r="0" b="0"/>
                <wp:wrapNone/>
                <wp:docPr id="27"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35.2pt;mso-position-vertical-relative:text;margin-left:455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1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3086735</wp:posOffset>
                </wp:positionV>
                <wp:extent cx="317500" cy="259080"/>
                <wp:effectExtent l="0" t="0" r="0" b="0"/>
                <wp:wrapNone/>
                <wp:docPr id="28"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43.05pt;mso-position-vertical-relative:text;margin-left:450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FEBRERO%202012.doc" TargetMode="External"/><Relationship Id="rId5" Type="http://schemas.openxmlformats.org/officeDocument/2006/relationships/hyperlink" Target="../in/CUADROS%20Y%20GR&#193;FICOS%20FEBRERO%202012.xls" TargetMode="External"/><Relationship Id="rId6" Type="http://schemas.openxmlformats.org/officeDocument/2006/relationships/hyperlink" Target="../in/DESDE%20LAS%20PROVINCIAS%20FEBRERO%202012.doc" TargetMode="External"/><Relationship Id="rId7" Type="http://schemas.openxmlformats.org/officeDocument/2006/relationships/hyperlink" Target="../in/CUADROS%20Y%20GR&#193;FICOS%20FEBRER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3.png"/><Relationship Id="rId15" Type="http://schemas.openxmlformats.org/officeDocument/2006/relationships/hyperlink" Target="mailto:smn@meteofa.mil.ar" TargetMode="External"/><Relationship Id="rId16" Type="http://schemas.openxmlformats.org/officeDocument/2006/relationships/hyperlink" Target="../in/%3Fmod=htms&amp;id=5"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package" Target="embeddings/oleObject1.xlsx"/><Relationship Id="rId29" Type="http://schemas.openxmlformats.org/officeDocument/2006/relationships/image" Target="media/image11.wmf"/><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Standard</dc:creator>
  <dc:description/>
  <cp:keywords/>
  <dc:language>en-US</dc:language>
  <cp:lastModifiedBy>Administrador</cp:lastModifiedBy>
  <cp:lastPrinted>2012-03-09T12:03:00Z</cp:lastPrinted>
  <dcterms:modified xsi:type="dcterms:W3CDTF">2012-03-09T15:03:00Z</dcterms:modified>
  <cp:revision>5</cp:revision>
  <dc:subject/>
  <dc:title> </dc:title>
</cp:coreProperties>
</file>